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99"/>
          <w:sz w:val="24"/>
          <w:szCs w:val="24"/>
          <w:lang w:eastAsia="ru-RU"/>
        </w:rPr>
        <w:t xml:space="preserve">Зарядное устройство из БП компьюте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5"/>
          <w:szCs w:val="15"/>
          <w:lang w:eastAsia="ru-RU"/>
        </w:rPr>
        <w:t xml:space="preserve">Автор: ЗАЙЦЕВ Юрий Николаевич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имеется много устаревших системных блоков с исправными блоками питания. Эти блоки можно использовать для различных целей. Для этого потребуются незначительные переделки. Мной использован наиболее распространенный и имеющийся в продаже БП типа АТХ </w:t>
        <w:br/>
        <w:t xml:space="preserve">1. Запуск </w:t>
        <w:br/>
        <w:t xml:space="preserve">Для вывода из дежурного режима необходимо соединить вывод soft-on с общим проводом (на разьем уходит зеленым проводом). К этому выводу можно подсоединить внешнее управление, например, таймер. </w:t>
        <w:br/>
        <w:t xml:space="preserve">2. Управление </w:t>
        <w:br/>
        <w:t xml:space="preserve">Для управления выходным напряжением нужно снять перемычку, соединяющую шину +5В с входом обратной связи ШИМ регулятора ,подскажу - перемычка идет к микросхеме на которой есть цифра 494 (к ней могут бытьприписаны другие цифры и буквы). Подать на вход микросхемы (на место перемычки, на входе есть резистор - не удалять) напряжение с выхода регулятора напряжения (рис. 1) или тока (рис. 2) - кому как понрави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5815" cy="207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1.Схема модуля регулятора напряжения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0" cy="2076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2.Схема модуля регулятора т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гуляторе напряжения R=1..30k,если R &lt; 150 Ом эмитерный повторитель не требуется. </w:t>
        <w:br/>
        <w:t xml:space="preserve">Особенность обеих схем – уменьшение напряжения при потере контакта движка переменного резистора. Можно установить обе схемы, соединив их выходы, тогда полученный блок питания можно использовать, и как источник напряжения с ограничением по току, и как источник тока с ограничением по напряжению.Схему сделать на плате и установить на переменном резисторе (можно припаять к его выводам). Нельзя использовать регулятор тока без ограничителя напряжения! Простейший ограничитель, в случае применения регулятора тока - стабилитрон на 10В включенный между шиной +12В и выходом на управление. При использовании только регнулятора напряжения может возникнуть ситуация, когда ШИМ-регулятор поведет себя неадекватно. Для исключения этого рекомендую предварительно устанавливать выходное напряжение немного больше чем напряжение на батарее. Проще всего это сделать снабдив ручку регулятора шкалой. </w:t>
        <w:br/>
        <w:t xml:space="preserve">3. Защита от преполюсовки </w:t>
        <w:br/>
        <w:t xml:space="preserve">Обычно предлагается использовать предохранитель, но это крайне ненадежно. Лучше использовать реле, которое включается от правильно соединенной батареи. </w:t>
        <w:br/>
        <w:t xml:space="preserve">4. Защита от переходных процессов. </w:t>
        <w:br/>
        <w:t xml:space="preserve">При включении БП происходит бросок напряжения. Это приводит к броску тока и срабатыванию токовой защиты БП. Приходится присоединять аккумулятор после запуска блока питания, что неудобно. Кроме того, при временном пропадании напряжения сети процесс повторится. </w:t>
        <w:br/>
        <w:t xml:space="preserve">Для задержки включения лучше использовать вывод P.G.(на разьеме серый провод). На этом выводе появляется напряжение +5В после окончания переходных процессов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5180" cy="20758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3.Схема задержки и защиты от переполюс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исунке 3 изображена схема защиты от переполюсовки с задержкой включения. Транзистор и диоды должны соответствовать току обмотки реле. </w:t>
        <w:br/>
        <w:t xml:space="preserve">Я использовал реле противотуманных фар для «Самары». У него небольшие габариты и есть кронштейн для крепления. Кроме того между входом +12В и верхним (по схеме) выводом обмотки реле подключил кнопку для принудительного запуска реле без аккумулятора (на схеме не показана). Кнопка является, также, кркпежным элементом реле. Транзистор (КТ829) привинтил коллектором прямо к ножке реле, рассверлив предварительно отверстие в ножке. </w:t>
        <w:br/>
        <w:t xml:space="preserve">5. Индикация </w:t>
        <w:br/>
        <w:t xml:space="preserve">Амперметр можно подключить к токосъемному резистору регулятора тока, или изготовить отдельный шунт из фольгированного текстолита, закрепив его на контактах миллиамперметра (см.фото). Не подключайте силовые провода под винт измерительной головки (миллиамперметра), припаяйте их к шунту, иначе спалите головку при случайном ослабевании винтового контакта. </w:t>
        <w:br/>
        <w:t xml:space="preserve">Вольтметр лучше сделать с растянутой шкалой (рис. 4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5815" cy="2076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4.Схема вольтметра с растянутой шкало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истором R1 устанавливаем 0 шкалы на нижнем пределе, а резистором R2 максимальное отклонение на верхнем. </w:t>
        <w:br/>
        <w:t xml:space="preserve">Если у вас индикаторная головка с другим током отклонения нужно заменить левые по схеме резисторы. </w:t>
        <w:br/>
        <w:t xml:space="preserve">6. Другие возможности </w:t>
        <w:br/>
        <w:t xml:space="preserve">Приведенный выше регулятор напряжения изменяет выходное напряжение в пределах 10..15 В. С другими ограничительными резисторами можно менять напряжение в пределах 8..20 В, но для этого нужно заменить конденсаторы на шине 12 В на более высоковоль тные. На шине 5В напряжение будет менятся в пределах 3.3..9В. Есть в блоке питания и отрицательные напряжения, но слаботочные. Для создания двуполярного источника лучше использовать два БП. </w:t>
        <w:br/>
        <w:t xml:space="preserve">На, представленных ниже, фотографиях представлен вариант зарядного устройства. </w:t>
        <w:br/>
        <w:t xml:space="preserve">Внешний вид зарядного устройства: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5660" cy="44297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внутри зарядного устройства: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9325" cy="47605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: ЗАЙЦЕВ Юрий Николаевич, п.Кебаньель, Республика Коми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6:00Z</dcterms:created>
  <dc:creator>::</dc:creator>
  <dc:description/>
  <cp:keywords/>
  <dc:language>en-US</dc:language>
  <cp:lastModifiedBy>FuckYouBill</cp:lastModifiedBy>
  <dcterms:modified xsi:type="dcterms:W3CDTF">2011-01-19T13:36:00Z</dcterms:modified>
  <cp:revision>2</cp:revision>
  <dc:subject/>
  <dc:title/>
</cp:coreProperties>
</file>